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财政支出绩效评价报告</w:t>
      </w:r>
    </w:p>
    <w:p>
      <w:pPr>
        <w:pStyle w:val="Normal"/>
        <w:ind w:firstLine="537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5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一、项目基本情况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概况 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预算批复，会议费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项目列入我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财政支出绩效项目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绩效目标 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本项目资金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购买办公设备、组织各类会议、公务接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保障了我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正常运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。</w:t>
      </w:r>
    </w:p>
    <w:p>
      <w:pPr>
        <w:pStyle w:val="Normal"/>
        <w:ind w:firstLine="5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二、项目单位绩效报告情况 </w:t>
      </w:r>
    </w:p>
    <w:p>
      <w:pPr>
        <w:pStyle w:val="Normal"/>
        <w:ind w:firstLine="504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从项目绩效目标完成情况分析会议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能保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正常开展，基本达到预期目标，全年公众满意度达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100%</w:t>
      </w:r>
    </w:p>
    <w:p>
      <w:pPr>
        <w:pStyle w:val="Normal"/>
        <w:numPr>
          <w:ilvl w:val="0"/>
          <w:numId w:val="1"/>
        </w:numPr>
        <w:ind w:left="0" w:firstLine="5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绩效评价工作情况 </w:t>
      </w:r>
    </w:p>
    <w:p>
      <w:pPr>
        <w:pStyle w:val="Normal"/>
        <w:widowControl/>
        <w:ind w:firstLine="60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项目资金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购买办公设备、组织各类会议、公务接待，未发生任何影响正常办公情况。</w:t>
      </w:r>
    </w:p>
    <w:p>
      <w:pPr>
        <w:pStyle w:val="Normal"/>
        <w:ind w:firstLine="5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四、绩效评价指标分析情况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资金情况分析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资金主要来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费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年初预算拨款经费拨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属于专项专用资金，主要用于设备购买办公设备、组织各类会议、公务接待工作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53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资金使用情况分析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资金由财政统一拨付，未进行招投标工作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资金管理情况分析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由平乐县自然资源局办公室管理使用。</w:t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项目绩效情况分析 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经济性分析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为服务支出类项目，目的就是为了保障机关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正常运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的效率性分析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该项目都能正常开展，基本达到预期目标，全年公众满意度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ind w:firstLine="5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五、综合评价情况及评价结论（附相关评分表） 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公众对本年度公示会议组织、设备购买、公务接待工作无异议，该项目自评得分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分，自评等级为优秀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autoSpaceDE w:val="false"/>
        <w:ind w:firstLine="4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ind w:firstLine="4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ind w:firstLine="4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乐县自然资源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Normal"/>
        <w:ind w:first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2:00Z</dcterms:created>
  <dc:creator>王立</dc:creator>
  <dc:description/>
  <dc:language>en-US</dc:language>
  <cp:lastModifiedBy>lenovo</cp:lastModifiedBy>
  <cp:lastPrinted>2014-04-29T08:52:00Z</cp:lastPrinted>
  <dcterms:modified xsi:type="dcterms:W3CDTF">2020-08-14T02:3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