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</w:rPr>
        <w:t>3.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平乐县自然资源局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201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9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年预算绩效评价报告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 w:bidi="ar"/>
        </w:rPr>
        <w:t xml:space="preserve">一、项目基本情况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预算的批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仿宋_GB2312" w:eastAsia="仿宋_GB2312"/>
          <w:sz w:val="32"/>
          <w:szCs w:val="32"/>
        </w:rPr>
        <w:t>平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</w:t>
      </w:r>
      <w:r>
        <w:rPr>
          <w:rFonts w:ascii="仿宋_GB2312" w:hAnsi="仿宋_GB2312" w:cs="仿宋_GB2312" w:eastAsia="仿宋_GB2312"/>
          <w:sz w:val="32"/>
          <w:szCs w:val="32"/>
        </w:rPr>
        <w:t>字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的要求，把平乐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然资源局聘用法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法律顾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项目列入我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财政支出绩效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 w:bidi="ar"/>
        </w:rPr>
        <w:t>项目单位绩效报告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从项目绩效目标完成情况分析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乐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然资源局聘用法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法律顾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能保障正常开展工作，基本达到预期目标，全年公众满意度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 w:bidi="ar"/>
        </w:rPr>
        <w:t xml:space="preserve">三、绩效评价工作情况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本项目资金全部用于我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聘用法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法律顾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促使我县法制化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良好进行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终我局组织人员，根据年初制定资金绩效目标，通过在资料汇总整理、查阅资料等方式对该项目绩效进行评价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 w:bidi="ar"/>
        </w:rPr>
        <w:t>四、绩效评价指标分析情况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一）项目资金情况分析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资金主要来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项目年初预算公共财政预算拨款经费拨款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总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资金属于专项专用资金，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聘用法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法律顾问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资金主要用于我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聘用法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法律顾问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二）项目实施情况分析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资金由财政统一拨付，未进行招投标工作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项目管理情况，项目由平乐县自然资源局管理监管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三）项目绩效情况分析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项目经济性分析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为非赢利性政府支持类项目，目的就是为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升我局依法行政，规范行政行为，增强本部门人员依法行政意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项目的效率性分析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该项目都能正常开展，基本达到预期目标，全年公众满意度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 w:bidi="ar"/>
        </w:rPr>
        <w:t>综合评价情况及评价结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附相关评分表）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公众对本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聘用法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法律顾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无异议，该项目自评得分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分，自评等级为优秀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平乐县自然资源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8:00Z</dcterms:created>
  <dc:creator>Lenovo User</dc:creator>
  <dc:description/>
  <dc:language>en-US</dc:language>
  <cp:lastModifiedBy>忘れ咲き</cp:lastModifiedBy>
  <dcterms:modified xsi:type="dcterms:W3CDTF">2024-07-08T10:21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BC12653B64532B4787464FF5FAD35</vt:lpwstr>
  </property>
  <property fmtid="{D5CDD505-2E9C-101B-9397-08002B2CF9AE}" pid="3" name="KSOProductBuildVer">
    <vt:lpwstr>2052-11.8.2.12087</vt:lpwstr>
  </property>
</Properties>
</file>