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附件</w:t>
      </w:r>
      <w:r>
        <w:rPr>
          <w:b/>
          <w:sz w:val="30"/>
          <w:szCs w:val="30"/>
          <w:lang w:val="en-US" w:eastAsia="zh-CN"/>
        </w:rPr>
        <w:t>4</w:t>
      </w:r>
    </w:p>
    <w:p>
      <w:pPr>
        <w:pStyle w:val="Normal"/>
        <w:autoSpaceDE w:val="false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平乐县自然资源局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2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年预算绩效</w:t>
      </w:r>
    </w:p>
    <w:p>
      <w:pPr>
        <w:pStyle w:val="Normal"/>
        <w:autoSpaceDE w:val="false"/>
        <w:jc w:val="center"/>
        <w:rPr>
          <w:rFonts w:ascii="宋体" w:hAnsi="宋体" w:cs="方正小标宋简体;方正舒体"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项目申报报告</w:t>
      </w:r>
    </w:p>
    <w:p>
      <w:pPr>
        <w:pStyle w:val="Normal"/>
        <w:autoSpaceDE w:val="false"/>
        <w:ind w:firstLine="72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 xml:space="preserve">一、项目概况 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 xml:space="preserve">根据平财建字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]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号文件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年预算安排党建、党风廉政教育培训宣传及资料征订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万元。项目资金主要用于党风廉政教育培训宣传相关工作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项目绩效目标 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项目绩效总目标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进一步夯实筑牢全县依法依规用地根基，促进全县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自然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资源环境持续稳定好转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ab/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（二）项目绩效阶段性目标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的基础上，继续深入开展党建及党风廉政教育培训宣传活动，全力提升依法依规进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自然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资源开发水平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ab/>
        <w:tab/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主要实施办法</w:t>
      </w:r>
    </w:p>
    <w:p>
      <w:pPr>
        <w:pStyle w:val="Normal"/>
        <w:autoSpaceDE w:val="false"/>
        <w:ind w:firstLine="72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县政府分管领导组织召开专题会议，研究部署党建、党风廉政教育培训宣传工作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自然资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部门主要负责人策划、协调、参与法制化国土宣传工作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确保该项目资金使用的合法性、合规性，我局根据《预算资金管理办法》和其他相关法规，严格按照国家财经法规的要求对项目资金的使用，并自觉接受财政、审计、监察等部门的监督。</w:t>
      </w:r>
    </w:p>
    <w:p>
      <w:pPr>
        <w:pStyle w:val="Normal"/>
        <w:autoSpaceDE w:val="false"/>
        <w:ind w:firstLine="72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 xml:space="preserve">四、项目绩效情况 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项目组织管理情况。县委县政府高度重视党建、党风廉政教育培训宣传工作。县领导在各种会议上多次强调：党建、党风廉政教育培训宣传工作很重要，要全力抓好，各乡镇、各部门都要全力支持和配合。  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财务管理状况。根据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关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预算的批复》（平财建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]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神，安排党建、党风廉政教育培训宣传及资料征订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平乐县自然资源局</w:t>
      </w:r>
    </w:p>
    <w:p>
      <w:pPr>
        <w:pStyle w:val="Normal"/>
        <w:spacing w:lineRule="exact" w:line="500"/>
        <w:ind w:firstLine="640"/>
        <w:jc w:val="right"/>
        <w:rPr/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8:00Z</dcterms:created>
  <dc:creator>Lenovo User</dc:creator>
  <dc:description/>
  <dc:language>en-US</dc:language>
  <cp:lastModifiedBy>贲小奔</cp:lastModifiedBy>
  <dcterms:modified xsi:type="dcterms:W3CDTF">2021-09-29T07:48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